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In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we denote 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ree points on the sid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e third vertex of the isosceles triangles constructed to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respectively as bases and having the congruent angles of measur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respectively. Prove that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have a common point if and only if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have a common point!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Proof. </w:t>
      </w:r>
      <w:r>
        <w:rPr>
          <w:lang w:val="en-US"/>
        </w:rPr>
        <w:t xml:space="preserve">First we calculat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, where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Ç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sz w:val="20"/>
          <w:szCs w:val="20"/>
        </w:rPr>
        <w:object w:dxaOrig="15385" w:dyaOrig="6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59.95pt" filled="f" o:ole="">
            <v:imagedata r:id="rId3" o:title=""/>
          </v:shape>
          <o:OLEObject Type="Embed" ProgID="" ShapeID="ole_rId2" DrawAspect="Content" ObjectID="_1974485494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et’s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 point of the line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he intersection between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. By Menelau’s theorem in th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triangle for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) we have </w:t>
      </w:r>
      <w:r>
        <w:rPr>
          <w:rStyle w:val="AnnotationReference"/>
          <w:vanish w:val="false"/>
        </w:rPr>
        <w:commentReference w:id="0"/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But from the sine law we deduce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and 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Henc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and 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  <w:t xml:space="preserve">For the poin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we hav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From these equalities we deduce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en-US"/>
        </w:rPr>
        <w:t xml:space="preserve"> and by Ceva’s  and Ceva’s reciprocal theorem the problem’s statement follows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MAN OTTO KOLLEGIUM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03:00Z</dcterms:created>
  <dc:creator>HERMAN OTTO KOLLEGIUM</dc:creator>
  <dc:description/>
  <dc:language>en-US</dc:language>
  <cp:lastModifiedBy>Informatikai Tanszékcsoport</cp:lastModifiedBy>
  <dcterms:modified xsi:type="dcterms:W3CDTF">2001-04-04T12:12:00Z</dcterms:modified>
  <cp:revision>6</cp:revision>
  <dc:subject/>
  <dc:title>Proposed problem</dc:title>
</cp:coreProperties>
</file>